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łącznik nr 18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Wzór wezwania do uzupełnienia złożonego protestu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before="0" w:after="0"/>
        <w:rPr/>
      </w:pPr>
      <w:r>
        <w:rPr>
          <w:rFonts w:cs="Arial" w:ascii="Arial" w:hAnsi="Arial"/>
        </w:rPr>
        <w:t>(pieczęć LGD)</w:t>
        <w:tab/>
        <w:t>(miejscowość i data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iCs/>
        </w:rPr>
        <w:t>(nazwa / imię i nazwisko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Arial" w:ascii="Arial" w:hAnsi="Arial"/>
          <w:bCs/>
          <w:iCs/>
        </w:rPr>
        <w:tab/>
        <w:t>oraz adres wnioskodawcy)</w:t>
      </w:r>
    </w:p>
    <w:p>
      <w:pPr>
        <w:pStyle w:val="Normal"/>
        <w:spacing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.dz. …………………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bookmarkStart w:id="0" w:name="_Hlk194933772"/>
      <w:bookmarkEnd w:id="0"/>
      <w:r>
        <w:rPr>
          <w:rFonts w:cs="Arial" w:ascii="Arial" w:hAnsi="Arial"/>
          <w:b/>
          <w:sz w:val="24"/>
          <w:szCs w:val="24"/>
        </w:rPr>
        <w:t>Wezwanie do uzupełnienia protestu / poprawienia w nim oczywistych omyłek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194933772"/>
      <w:bookmarkStart w:id="2" w:name="_Hlk194933772"/>
      <w:bookmarkEnd w:id="2"/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Data wpływu protestu do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Liczba porządkowa z rejestru protestów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terwencj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13.1 LEADER/Rozwój Lokalny Kierowany przez społeczność (RLKS) – komponent Wdrażanie LSR, objęta Planem Strategicznym dla Wspólnej Polityki Rolnej na lata 2023–202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nyWeb"/>
        <w:spacing w:lineRule="auto" w:line="276" w:before="0" w:after="12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formuję, że złożony protest, wymaga przedstawienia przez wnioskodawcę uzupełnień / poprawienia w nim oczywistych omyłek w celu jego rozpatrzenia.</w:t>
      </w:r>
    </w:p>
    <w:p>
      <w:pPr>
        <w:pStyle w:val="NormalnyWeb"/>
        <w:spacing w:lineRule="auto" w:line="276" w:before="0" w:after="0"/>
        <w:rPr/>
      </w:pPr>
      <w:r>
        <w:rPr>
          <w:rFonts w:eastAsia="Calibri" w:cs="Arial" w:ascii="Arial" w:hAnsi="Arial"/>
        </w:rPr>
        <w:t>Stwierdzono następujące uchybienia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powyższym, na podstawie art. 22a ust. 3 ustawy z dnia 20 lutego 2015 r. o rozwoju lokalnym z udziałem lokalnej społeczności, wzywam do uzupełnienia protestu/ poprawienia w nim oczywistych omyłek, w odpowiedzi na ww. uchybienia, na adres Stowarzyszenia Lokalna Grupa Działania Ziemia Wąbrzeska, z powołaniem się na znak sprawy LGD, w terminie </w:t>
      </w:r>
      <w:r>
        <w:rPr>
          <w:rFonts w:cs="Arial" w:ascii="Arial" w:hAnsi="Arial"/>
          <w:b/>
          <w:bCs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dnia otrzymania wezwania pod rygorem pozostawienia protestu bez rozpatrzenia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informuję, że, zgodnie z art. 22a ust. 5 przywołanej wyżej ustawy, wezwanie do uzupełnienia protestu lub poprawienia w nim oczywistych omyłek wstrzymuje bieg terminu, o którym mowa w art. 22c ust. 3 przywołanej wyżej ustawy. Bieg terminu ulega zawieszeniu na czas uzupełnienia lub poprawienia protestu.</w:t>
      </w:r>
    </w:p>
    <w:p>
      <w:pPr>
        <w:pStyle w:val="Normal"/>
        <w:spacing w:before="0" w:after="0"/>
        <w:rPr>
          <w:rFonts w:ascii="Arial" w:hAnsi="Arial" w:eastAsia="Courier New" w:cs="Arial"/>
          <w:sz w:val="24"/>
          <w:szCs w:val="24"/>
          <w:lang w:eastAsia="pl-PL"/>
        </w:rPr>
      </w:pPr>
      <w:r>
        <w:rPr>
          <w:rFonts w:eastAsia="Courier New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informuję, iż ww. sprawę prowadzi pan(i) …………………………, nr telefonu …………………</w:t>
      </w:r>
    </w:p>
    <w:p>
      <w:pPr>
        <w:pStyle w:val="NormalnyWeb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 wyrazami szacunku</w:t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nyWeb"/>
        <w:tabs>
          <w:tab w:val="clear" w:pos="708"/>
          <w:tab w:val="right" w:pos="9070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</w:t>
      </w:r>
    </w:p>
    <w:p>
      <w:pPr>
        <w:pStyle w:val="NormalnyWeb"/>
        <w:spacing w:lineRule="auto" w:line="276"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podpis i pieczęć imienna)</w:t>
      </w:r>
    </w:p>
    <w:p>
      <w:pPr>
        <w:pStyle w:val="NormalnyWeb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: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4"/>
          <w:szCs w:val="24"/>
        </w:rPr>
        <w:t>W przypadku niedoręczenia wskazanych w piśmie uzupełnień/ poprawek lub dokumentów w wyznaczonym terminie, złożony przez Pana/ Panią/ Państwa protest zostanie pozostawiony bez rozpatrzeni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Zgodnie z art. 22a ust. 3 ustawy z dnia 20 lutego 2015 r. o rozwoju lokalnym z udziałem lokalnej społeczności, w przypadku pozostawienia protestu bez rozpatrzenia wnioskodawca może w tym zakresie wnieść skargę do sądu administracyjnego na zasadach określonych w art. 22h przywołanej wyżej ustawy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Skarga jest wnoszona przez wnioskodawcę bezpośrednio do wojewódzkiego sądu administracyjnego w terminie 14 dni od dnia upływu terminu na uzupełnienie protestu lub poprawienie w nim oczywistych omyłek, wraz z kompletną dokumentacją w spraw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na dokumentacja obejmuje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o wsparcie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 o wynikach wyboru, o której mowa w art. 21 ust. 5 pkt 1 przywołanej wyżej ustawy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esiony protest, o którym mowa w art. 22 ust. 1 przywołanej wyżej ustawy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, o której mowa w art. 22e ust. 1 albo ust. 2 pkt 2, art. 22f albo art. 22m ust. 2 pkt 1 przywołanej wyżej ustawy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raz z ewentualnymi załącznikami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4"/>
          <w:szCs w:val="24"/>
        </w:rPr>
        <w:t>Kompletna dokumentacja jest wnoszona przez wnioskodawcę w oryginale lub w postaci uwierzytelnionej kop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</w:rPr>
    </w:pPr>
    <w:r>
      <w:rPr>
        <w:bCs/>
      </w:rPr>
      <w:drawing>
        <wp:inline distT="0" distB="0" distL="0" distR="0">
          <wp:extent cx="4590415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9041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50:00Z</dcterms:created>
  <dc:creator>Łukasz</dc:creator>
  <dc:description/>
  <cp:keywords/>
  <dc:language>en-US</dc:language>
  <cp:lastModifiedBy>LGD Ziemia Wąbrzeska</cp:lastModifiedBy>
  <cp:lastPrinted>2013-09-23T12:59:00Z</cp:lastPrinted>
  <dcterms:modified xsi:type="dcterms:W3CDTF">2025-07-28T11:26:00Z</dcterms:modified>
  <cp:revision>10</cp:revision>
  <dc:subject/>
  <dc:title/>
</cp:coreProperties>
</file>